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2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unbūve. Elektroapgāde. 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EL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a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ērijs Rubi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7530177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20826782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27:00Z</dcterms:modified>
  <cp:revision>34</cp:revision>
  <dc:subject/>
  <dc:title>Aaa</dc:title>
</cp:coreProperties>
</file>